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S I G N W R I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A Sign Language Processor for Typing Sign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af Action Committee For Sign Writing (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nter For Sutton Movement Wri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 non-profit, tax-exempt 501(c)(3) education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17  La Jolla, CA  92038-051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(858) 456-0098     Fax:    (858) 456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:   (858) 456-0010     E-mail: DAC@SignWrit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: The SignWritingSite: http://www.SignWriting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2000 The Center for Sutton Movement Wri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program and manual by Richard Gl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to Torrey Pin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ing was developed by Valerie S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and SignWriting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nter for Sutton Movement Writing, In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 names and product name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nter For Sutton Movement Writing make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, with respect to this softwa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, performance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offered "as is", and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quality and performanc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Welcome To Sign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PART 1: LEARNING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Your Firs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Typ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Chang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Gett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Typ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What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PART 2: USING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Moving Arou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Typing Finger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Typ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Moving Symbols in a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Select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Copying and Eras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Copying Signs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 Finding and Replac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 Using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 Fix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 Work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Ex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 Leaving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 Things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 PART 3: SETTING UP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Setting 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 Setting Up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  Setting Up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  Setting Up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 Setting Up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  Using the Diction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 Macintos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SIGN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SignWriting?  SignWriting is an alphabet -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ly designed symbols which can write the m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igned languag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Writing alphabet can be compared to the alphabe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write English: the Roman alphabet.  The Roma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write many different spoken languages.  Wh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may use a few special symbols,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we use to write English are used to write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an, and Swedish.  The Roman alphabet is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languages it writ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way, the symbols in the SignWriting alphab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: they can be used to write Americ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, Danish Sign Language, Italian Sig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ish Sign Language - or any other signed languag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ignWriter program, you can now type Sign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learn more about SignWrit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is about SignWriter, a word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riting signed languages on the IBM 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, Learning SignWriter, shows you how to typ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sign.  It explains the basics of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with Sign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, Using SignWriter, tells how to per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tasks you will do. 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named Things You 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3, Setting Up SignWriter, shows you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Writer program.  It also explains how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assumes you are familiar with MS-DOS.  I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--file--, --directory--, and --backup disk-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amiliar, you should read the MS-DOS User's Gui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these and other bas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:  LEARNING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of the manual leads you step-by-step through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inting your first sign.  It then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you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nish part 1 of this manual, you will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basic things like typing and editing symbol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editing tasks, see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SignWriter from MS-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On some keyboards the Return key is labele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few moments, SignWriter should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: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keyboard |          S i g n W r i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lc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rammar  |            4.4 (c)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The Center For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 Movemen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Open  New  Print  File  Directory  Setup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this does not appear on your screen, turn to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anual and read the section named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ll box that appears on the left sid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--file box-- .  The file box display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file directory, along with a list of all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files stor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Because it displays the file box,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program is sometimes called the --file screen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the file box, a line of words appea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; this is called the --command line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s are the names of commands availabl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gn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just installed SignWriter on your comput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things you need to do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Set up SignWriter to work 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Print out the SignWriter keyboar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explains how to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someone has already set up SignWriter for you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 and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- If you don't have a printer, you can skip a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ction; however, remember that you'll event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a printed copy of the keyboard card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properly.  See if you can borrow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Hold down the Alt key and press the 'S' ke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etup').  The command line is replac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Printing  Country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'P' key (for 'Printing'). 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replaced by the Print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the 'P' key again. 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Epson-FX  *Hewlett-Packard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Press the 'E' key if you have an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Press the 'H' key if you have a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Press the 'P' key if you have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do this, SignWriter's origi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You just set up SignWriter to work 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.  The next thing to do is to set up SignWrit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computer's prin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Hold down the Alt key and press the 'S' key agai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'P' key.  The Printing command line appea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is time press the 'I' key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 | 1--COM1  2--COM2  *3--LPT1  4--LPT2  5-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Press the number key which correspond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your printer is connected to (COM's a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s, LPT's parallel interfaces).  Check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if you don't know which interfac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press a number key, SignWriter's orig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SignWriter is now set up for printing. 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is print out the keyboa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If your printer isn't already on,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Hold down the Alt key and press the 'P' ke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| Print wh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Type the word KEYBOARD and press the Return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ox disappears from the screen, and is replaced b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ymbols.  The keyboard card should start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you encounter printing problems, turn to par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and read the section named 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When the file is finished printing, the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ppears on the screen.  You have now pr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keyboa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you want to leave the SignWriter program now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Alt key and press 'Q'; then press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Keep the keyboard card next to your computer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.  It shows you where the Sign Writing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are ready to type your firs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leads you step-by-step through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your first sign.  Your job here is to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nd watch what happens; you don't ne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Hold down the Alt key and press the 'N' ke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| Name of new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the word HELLO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you make a typing error, use the Back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ove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changes to show three large blank lin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mmand line across the bottom.  A small, blin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appears on the first line; this symbol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ursor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the '7' key.  A row of boxes appea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.  The boxes contain Sig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Press the 'A' key.  The boxes now show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ions of the same hea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ress the 'D' key.  The key boxes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appears on the screen where the cursor w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gone, and the symbol is shimm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Press the 'M' key.  The cursor reappea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, and the symbol stops shimm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You just typed your fir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Press the 'G' key.  Next press the 'K' key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' key.  A hand symbol appears to the right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Press the 'N' key once; then press the 'M' ke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  The cursor now appears above the han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Press the 'R' key.  Then press the 'A' key two ti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symbol appears above the han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Press the space bar and the cursor re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f your firs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is is the ASL sign for "hell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hing to do is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Hold down the Alt key and press the 'Q'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| Save  Write  Backup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ress the 'S' key.  The word Saving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Then the screen changes back to s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Press the PgDn key and you'll see that the wor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appears in the file box; this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The PgUp and PgDn keys are used to scroll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in the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hing to do is print you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If you have a printer connected to your computer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.  If you don't have a printer, skip ahead to step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Hold down the Alt key and press the 'P'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| Print wh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Type the word HELLO and press the Return ke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disappears, and the sign you just typed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  The sign should start printing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you encounter printing problems, turn to par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and read the section named 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When the sign is finished printing, the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ppears on the screen.  You have now typed and prin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you want to leave the SignWriter program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Alt key and press 'Q'; then press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few sections explain the commands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 and New commands are used to open files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iting.  New creates new files; you just used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named HELLO.  Open is used to choos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see how the Open command works, press Alt-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is means to press the 'O' key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| Open wh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Escape key.  The message disappears,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You can escape from any SignWriter command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Alt-'O' again, and type the word SAILBOA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last letter does not appear; SignWri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file names longer than eight characters. 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the Backspace key until all the character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ype the word HELLO and press the Return key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s the sign you jus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hing to try is typing mor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type any more symbols, tr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on the screen.  The cursor is controlled by fou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he Left arrow key moves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he Right arrow key moves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he Up arrow key moves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he Down arrow key moves th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cursor move continuously, hold dow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Use the cursor moving commands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f the sign for "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Now choose a symbol key on the SignWriter keyboar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it.  As before, the row of boxes appea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; these are called --key boxes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the Escape key.  The key boxes disappear,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Whenever you press the wrong symbol ke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key to make the key box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Now press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boxes display a Sign Writing symbo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tions.  The symbol on the left is the --base symbol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t appears on the 'E' key of the keyboard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keyboard.  The other symbols displa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variations-- of the bas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n boxes correspond to ten keys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S   D   F        G   H        J   K   L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      _______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|   |   |    |   |   | 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|   |   |    |   |   | 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o choose the symbol in the 'A' box, press the 'A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boxes now show the eight --rotations--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just chose.  The symbol rotations are chose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variations.  Choosing a rotation causes the ke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ppear and the chosen symbol to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Press the 'J' key.  The symbol rotation you jus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Now press the Delete key (this is called the Del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keyboards).  The symbol disappears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ppears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Pressing the Delete key removes the symbol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.  To get back a deleted symbol, press the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-'U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s you have typed so far display symbol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otations.  Some symbols, however,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ions; pressing the symbol key causes the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Pick a few symbols from the keyboard card and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o see what happens.  Press the Delete ke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, the symbol you choose will not f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rrent cursor position.  When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alert box-- blinks at the bottom of the screen. 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, use the arrow keys to move the curso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ges, then choose the symbo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Move the cursor to the top of the screen and tr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.  The alert box blinks to show you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fit on the screen.  Move the cursor back dow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type in a symbol, it appears to shim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; this means it is --selected--.  Selected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a number of ways.  The next section explains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 symbol on the screen, it must fir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just typed in a symbol, the symbol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The symbol shimmers to show that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symbol that you typed in earlier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ts corner is touching the symbol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mmand (Alt-'S').  The symbol starts shimm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hat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symbol is selected, there are many way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      - move the symbo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key       - changes the symbol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ror key       - changes the symbol to its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key         - changes the symbol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ate key       - changes the symbol'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(Alt-'C')   - copi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(Alt-'E')  - eras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learn these commands; they are used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type Sign Writing.  The keyboard car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y ar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Sometimes, when you try to change a symbol,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blinks at the bottom of the screen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rrow keys to move the symbol toward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, then try changing the symbo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the selected symbol around by pres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To move the selected symbol in bigger jumps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key when you pres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Type a symbol and try the arrow keys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Delete ke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appearance of a selected symb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'N' key; this is called the --Change key--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symbols, you can change the palm facing.  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, you can change the arrowhead.  On face symb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ften change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Pressing Shift-Change displays the symbo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posi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Type a hand or movement symbol and press the Chan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'N' key) several times to see what happens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ke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ro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selected symbol to its mirror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',' key; this is called the --Mirror key--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ror key is used for doing things like changing righ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ft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e Mirror key does not change some symbol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ok the sam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Type a symbol and try the Mirror key (the ',' key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appens.  Press the Delete ke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elected symbol is a movement symbol, then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size.  You can change its siz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' key; this is called the --Size key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Not all movement symbols hav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Type a movement symbol and try the Size key (the '.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what happens.  Press the Delete ke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elected symbol has more than one rot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it by pressing the '/' key;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Rotate key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Pressing the Rotate key rotat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-clockwise; pressing Shift-Rotate rotat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Type a symbol and try the Rotate key (the '/' key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appens.  Press the Delete ke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On some symbols, the Change, Size and Rotat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 hidden symbol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rase the selected symbol by pressing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Alt-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o erase any symbol, first use the Selec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, then use the Erase command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Type a symbol, then press the Erase comman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the selected symbol by pressing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-'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Copy is useful because many signs contain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kind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Type a symbol, then press the Copy comman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 have tested each of these command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hem with symbols on the keyboard card; it'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rn the Sign Writ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type a symbol, you may wonder how to g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so you can type the next symbol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ay is to press the Select command (Alt-'S')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ppears on top of the symbol, and the symbol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mmering to show that it is no long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tter way to get the cursor is to press the 'M' ke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the --Cursor key--.  The Cursor key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type the nex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see how the Cursor key works, type a symbo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then press the 'M' key.  The cursor re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of the symbol, and the symbo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'M' again.  The cursor moves to the upp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.  Press the key a few more times; each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moves to a new place around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cursor changes shape as it mov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; this shows you where the next symbol will g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the Cursor key (the'M' key) until the curs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r right of the symbol.  Now type a new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mbol appears on the screen at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have seen, pressing the Cursor key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symbol; by holding down the Shift ke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Cursor key, you can make the cursor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Press the Cursor key to make the cursor reappea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 few more times; the cursor moves around the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.  Now press Shift-Cursor (Shift-'M') a few tim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starts moving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symbol is selected, pressing the Cursor ke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appear to the right of the symbol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Cursor instead, the cursor reappears direct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ry this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nish typing a sign, press the spac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jumps to the right, and a small mark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line.  This mark shows the left-h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ew sign you are about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Pressing Delete removes a space you jus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ype a number of spaces in a row to indent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lots of space between two signs.  Ea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an empty sign you can type symbol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dea of an empty sign seems confusing, try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ign on the screen as an imaginary box contain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ymbols.  The line boundaries show the box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.  The small marks along the bottom line (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ar) show the boundaries between 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 1   .    Sign 2     .  Sign 3  .   S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|_______________|__________|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a new sign, you first create a new box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ar, then you type symbol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ach the right side of the screen (eith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hanging a symbol), SignWriter moves the sig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 down to the next line.  This gives you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an existing sign longer (either by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a symbol), SignWriter splits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, moving any signs on the right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is gives you more room to edit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o fix up any split lines in your file, use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For details, see the section named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in pa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blank line (or split an existing line)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.  Because of SignWriter's automatic "sign wr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need to use the Return key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Try these commands out in the file named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nish working on a file, press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-'Q').  The command line is replac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| Save  Write  Backup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your work, press the 'S' key (for 'Save'). 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ved on the disk, and the screen changes to s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From the file screen, you can now print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nother file, or use the file screen's Qui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Sign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not save the work you have just d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t command and then press the 'E' key (for 'Exi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| Exit without saving changes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'Y' key changes the screen to the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aving your file on the disk.  Pressing 'N'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key) cancels the Quit command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normally saved under the same name the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; the new version of the file replaces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save your work under a differen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Quit command and then press the 'W' ke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rite'). 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| Write to wh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ew file name and press the Return key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isk with the name you typed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show the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nd a long time working on a file,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k every 15 minutes or so.  To quickly s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Quit command and then press the 'B' ke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ckup').  After the file is saved, the orig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ppears, and you can continue working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now finished the tutorial par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still a lot to learn.  The rest of Sign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re described in the next par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fairly easy to learn; however, to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, you need to learn some other things too: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 Writing symbols, their placement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grammar rules for writing A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ll this a little easier, here is a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with SignWriter.  Things at the top of th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to do; things at the bottom are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Use SignWriter to print out the Lessons in Sig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 SWINTRO, SWHANDS, etc.  (Print them with 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if your printer supports it.)  These files will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main reference to Sign Writing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not teach you American Sign Language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know ASL, or at least be lear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Browse through SignWriter's built-in sig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the chance to look up signs you already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see how they are spelled in Sign Writing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print out the dictionary; it's useful to ha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learning ASL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Type fingerspelling.  This is easy, because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is type as if you were typing English, and 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 appears.  Reading and writing fingerspel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way to learn the Sign Writing h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Read the Sign Writing file named GRAMMAR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s on writing ASL grammar.  Note that the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are written in ASL, with the 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ing beneath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Add signs to the dictionary.  To do thi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ome idea of how to spell a sign; one of the bes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rn is to study the signs already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need to know how to type Sign Writ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Write your own ASL text.  This is a lot easier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s you need are already stored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still need to know the grammar rul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correct AS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  USING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 1, you learned how to do basic things like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symbols.  Part 2 tells you how to perfor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nish part 2, you will know how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commands.  To learn more about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, see pa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AROU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 are good for moving around betwee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y are too slow for moving from sign to sign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more quickly, hold down the Alt key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he cursor in even bigger jump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key             - moves cursor from sign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           - moves cursor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key             - 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key            - shows the previous thre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 key            - shows the next thre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(Alt-'N')      - moves cursor to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(Alt-'P')  - moves cursor to th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editing a long file, you can only see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at any one time.  To see the rest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move the cursor off the top or bottom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Writer changes the screen to show the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e alert box blinks if you try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beginning or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o the front of a file, press the Jump command (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J').  The command line is 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| Beginning  End 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'B' key.  The screen changes to show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.  To move to the end of the file, press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then press the 'E' key (for 'End'). 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 that marks a selected sign, press the Jump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"M' key (for 'Mark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For more information about marker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Selecting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Press Alt-'?' to see the Jump, Next,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  Get  Jump  Next  Previous  Adjust  Type  Dictionary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'?' again to see the origin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 Copy  Erase  Find  Replace  Margin  Quit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FINGER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lets you type fingerspelling as well a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fingerspelling is just like typing English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s that as you type, hand symbol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stead of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type fingerspelling, press the Type command (Alt-'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| Sign  Fingerspell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'F' key.  The original command line re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 'F' handshape symbol appears o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.  This symbol shows you that SignWr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to type finger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"This is my first sentence in fingerspelling.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, press the space bar when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don't have to press the Return ke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d of a line; just keep typing, and SignWri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down to the next 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Pressing the Backspace key delet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spelling symbol you typed.  To get back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, press the Undo command (Alt-'U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o change back to typing signs, press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then press the 'S' key (for 'Sign'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handshape symbol 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e keyboard card shows where the finger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ar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also lets you type English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the English translation underneath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SignWriter is not designed for typing a whol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nglish underneath a sentence of signs; it works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ype a few words under each sign.  For examp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Writing file named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type English, press the Type command (Alt-'T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| Sign  Fingerspell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'A' key.  The original command line re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letter A appears o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letter shows you that SignWrite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"This is my first sentence in English." 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pace bar when you want to start a ne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Pressing the Backspace key deletes the last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.  To get back a deleted letter, press the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-'U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type a few English words, you can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ar now puts an English-sized space between each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not start a new sign.  What if you want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ign while typing Engl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pressing Alt-space instead of just space; Alt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new sign while you are typing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o change back to typing signs, press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then press the 'S' key (for 'Sign'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A 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For information on typing paragraphs of Englis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named Things You 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SYMBOLS IN A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typing a sign, sometimes you'll need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s in the sign by a certain amount: eith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for typing a new symbol, or to center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symbols in a sign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Home         - center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 arrow   - moves all symbol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 arrow  - moves all symbol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up arrow     - moves all symbo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down arrow   - moves all symbo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(Alt-'A')  - moves some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use the Adjust command, first move the cursor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and to the left of the symbols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you're going to move symbols up or to the lef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e cursor is above and to the left of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s to e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Adjust command (Alt-'A'). 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| Press Retur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cursor changes shape; this help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ymbols will move.  Imagine two lines ext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nds of the cursor: one stretches down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ign; the other extends to the right. 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he upper left corner of an imagina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ymbols that are completely inside the imaginary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s a group.  Symbols outside the box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the wrong symbols move, press the Escape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sition the cursor and press Adjust agai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ndo command (Alt-'U') to undo the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o move the symbols, press the arrow keys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 arrow key, the group of symbols mo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y of the moving symbols reaches one of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the alert box blinks to let you know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symbols any further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When you are finished moving the symbol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.  The original command line reappear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wit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lready seen how the Select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ymbols.  It is also used to select signs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select signs, move the cursor 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 and press Select (Alt-'S').  A large brack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ove the cursor to the end of the signs and pres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; a second bracket appears.  The sig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are now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e Tab key is the best way to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to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Select, the cursor must be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igns; if it is inside a sign, Select eith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or does nothing.  The curso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properly if you use the Tab, Home,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restrictions you need to know ab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put a right bracket at the beginning of a line,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 at the end of a line, or a right bracke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eft bracket.  To get rid of brackets, mov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m and press Select (Alt-'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A quick way to move the cursor to the bracke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Jump command and then press 'M' (for 'Marke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when the brackets are many line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AND ERASING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 are copied and erased the same way as symbols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, then you copy or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signs, first select them, then press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Alt-'E').  The screen is updat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signs remov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You can restore the erased signs by pressing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Alt-'U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signs, first select them,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want them copied and press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-'C').  The screen is updated showing the selecte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You can erase the copied signs by pressing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py command finishes, the original sign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so you can make multiple copies ju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ver and over.  (Remember that Undo undoes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signs from one place to another in a file,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sired location, then press Erase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erase a space, move the cursor on top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erase an entire line, move the curs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press Alt-Delete.  You can restore an era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pace with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SIGNS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lets you copy signs from other files in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working on.  You can copy a whole file or ju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copy signs from another file, first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want the sign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Get command (Alt-'G'). 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| Get text from wh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the name of the file and press Return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tting text" appear on the command line. 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pdated showing the other file's sign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You can erase the copied signs by pressing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py only part of a file, you must fir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select the signs you wish to copy,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The signs remain selected after the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 command will then copy only the selected sig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AND REPLACING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can search through a file and find all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certain sign or symbol appears.  It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ign and replace it with a new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search for a sign, press the Find command (Alt-'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appears on the screen a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| Enter search sig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the sign into the window.  A few SignWri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differently in the window: Erase eras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, Copy copies a previously selected sig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and Undo un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o escape from the Find command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When you finish typing the sign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disappears and the following messag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| Next  Part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o find the sign, press the 'N' key; the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ow the cursor on the next occurrence of the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Since SignWriter's search method ignore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 of symbols, it will stop at sign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ymbols as the search sign, b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.  In practice, this happens very 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o stop searching, press the 'S' key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reappears, and you can continue wit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d command normally searches for whole sig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search for specific symbols.  To do thi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into the window, press Return, then press the 'P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'Part').  The Find command message changes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ind | Next  Part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ttle "p" next to the word "Find" shows that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erform a "partial" search the next time you press 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op at any sign containing the symbols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window.  You can turn off partial sear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'P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Sometimes you may need to use Part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s of a sign, since the normal search will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 containing extra symbols (such as punctu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replace signs, press the Replace command (Alt-'R'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indow appears on the screen a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| Enter search sig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ing into the window works the same way as i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Return, the cursor moves to the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message appea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| Enter replace sig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When you press Return the second time, the dou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 and this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| Change  Next  All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o find the next occurrence of the sign, press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o change the sign, press the 'C' key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, press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ignWriter to automatically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s it can find, press the 'A' key (for 'Al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| Replace all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'Y' key replaces all occurrences.  Pressing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the Escape key) cancels the 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e All command should be used with caution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's search method ignores the relativ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ymbols, there is a remote chanc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ly replace a sign which has the same symbo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ign, but in a differen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e Replace command replaces whole signs on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replace specific symbols in a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e Undo command does not work with Replac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 when you use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has a built-in sign dictionary.  To get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ctionary, you type in the sign name,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into your file.  You can also add new sig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get a sign from the dictionary, pres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Alt-'D').  A double window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mmand line is 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 | Enter name of sig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the name of the sign you want and press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typed matches an entry in the diction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appears in the top window.  To copy this sig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ress Return; the sign is then copied into your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o leave the dictionary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the name you typed does not match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, the top window remains blank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 throug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ing Through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rowse through the dictionary, use the PgUp and PgDn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play the next and previous sig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.  If you find a sign you want,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it in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New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ign you want is not stored in the diction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t directly into the empty window.  A few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work differently in the dictionary window.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s the contents of the window, Copy copie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sign into the window, and Undo un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nish typing the sign, press Return to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, or press Escape to leave the diction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case, the sign you typed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Old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a sign from the dictionary, use the 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ear the top window.  The sign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Existing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n existing sign in the dictionary,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commands to add, change, or delete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name of a sign, use th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-'W') to move the cursor to the bottom window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window, you can type in text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     -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       - moves cursor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key         - 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key   - deletes let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key      - deletes let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 (Alt-'U')  - undoes the last Backspac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finished editing a sign nam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command (Alt-'W') to move the cursor back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e edit commands listed above can als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rst enter a sign name in the Diction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For more information on dictionaries, see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Things You Should Know About, and Using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are editing a sign, SignWriter will sometime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 to make room for your chang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editing, your file contains a broken line: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reach only halfwa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fix a broken line so it reaches the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lace the cursor any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Margin command (Alt-'M'). 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ranges the signs on the screen to fix the brok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gin command actually fixes as many broken lin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ind; it starts rearranging signs on the lin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, and goes until it hits a blank (or indented)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e Margin command only fixes right margins. 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argin, use the Erase command to erase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prints out files just as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print a file, first save it, then pres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Alt-'P').  The command lin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| Print wh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the name of the file and press Return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ding" appears on the command line. 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show the first few lines of the file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inting" appea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displays the file on the screen as it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le is done printing, the screen chan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box and origin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you are using a printer that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line up the paper before you print, be sure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per so that printing begins at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  (You don't need to worry about this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ser printer, which automatically feeds the pap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You can cancel the Print comman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key.  This is very useful when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 file is printing.  When you press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often a short delay before the print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: don't worry if something doesn't happe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For more information on printing, see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Things You Should Know About, and Setting Up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lets you perform basic file management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, rename, and delete files.  (For more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, use the MS-DOS fil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copy a file, use the Open command (Alt-'O')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se the Write option in the Quit command (Alt-'Q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contents of the original file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rename a file, press the File command (Alt-'F'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creen.  The command line is replac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| Delete  Rename 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'R' key. 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| Rename wh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the name of the file and press Return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| to what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ype the new name and press Return.  The fil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to show the file with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delete a file, press the File command (Alt-'F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'D' key (for 'Delete'). 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| Delete wh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the name of the file and press Return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| Delete NAM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ing the 'Y' key deletes the file.  Pressing 'N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key) cancels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can translate SignWriting files in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you can use in other programs. 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is called --exporting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to include a diagram of SignWriting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document, first type the signs into a Sign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use the Export command to ex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gnWriter exports graphics files in the commonly-used "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) Then use a paint program (such as Microsoft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ize the graphics file before you use i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your word processing program and copy th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export a file, press the File command (Alt-'F'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creen.  The command line is replac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| Delete  Rename 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'E' key.  The following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| Export wh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the name of the file and press Return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porting" appears on the command line.  The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ow the lines of the file as they ar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le is finished exporting, the screen chan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box and origin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orted file is written to the current director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is the same as the SignWriting file, but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.B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a SignWriting file is longer than o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, it is exported as a series of graphics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exporting a file named LONG creates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LONG.BMP, LONG2.BMP, LONG3.BM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For more information on exporting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named Things You 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lets you change the current MS-DOS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leave the SignWriter program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keep your Sign Writing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which is useful when you have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change the directory, press th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-'D') on the file screen.  The command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| Change to wha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the path name of the directory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then press Return.  The file box is upda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name you type can include a drive prefix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typing just B: as a path nam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the root directory on th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Changing the directory may cause the sig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come unavailable.  For more information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Things You 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hen you are done using SignWriter, save you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Quit command (Alt-'Q') on the 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| Leave SignWriter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ing 'N' (or the Escape key) cancels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Pressing 'Y' terminates the SignWrit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MS-DOS prompt to re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- Do not turn off the computer wh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.  If you do, your work will be lost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he sign dictionary.  Always use the Quit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ne using Sign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For more information on damaged dictionari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various things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.  Some are helpful hints,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; the rest have to do with thing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cree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puter screen goes blank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program, this means that your compu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GA graphics.  SignWriter requires the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 to work properly.  Fortunately, you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use Sign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ly all IBM PC's and compatibles support eith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or Hercules graphics.  If your compu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graphics, you can purchase a special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CGA which will allow you to run SignWriter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graphics program)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CGA (short for "Simulate CGA graphics") load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your computer; it automatically transl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graphics commands into Hercules graphic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used with success by SignWri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requires a computer with at least 64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If there is not enough memory to start Sign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essage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ough memory to start Sign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gnWriter program file is damaged,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may appear while SignWriter is 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e of these messages appears, you will need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ignWriter program cannot find all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, one of the following messages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may be caused by one of two thing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may not be properly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the case, you will need to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program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you may have changed the current DO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other than where the SignWriter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.  There are two ways to deal with this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(and easiest) way is change the current direct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rectory containing SignWriter; every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way to deal with this problem i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PATH command.  For information on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named Setting Up Pathnames in part 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ignWriter program cannot find the current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essage appears on the screen while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ionary not f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few seconds, SignWriter will start up any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dictionary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"Dictionary not found" message appear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etup Dictionary command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could not find both of the requir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You may need to reinstall SignWriter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ut what happened to the diction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 "Dictionary not available" appear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ignWriter's Directory command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could no longer find the current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 on how to fix this problem, see the se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Pathnames in part 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Dictiona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 the name of a sign so it matches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ctionary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entry created.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the dictionary now contains two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.  This is not actually a problem: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inue to work properly with a dictiona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entries.  However, it is a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unique names for each sign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Dictiona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scover a permanent dictionary entry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, this means the Delete key was used to dele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's symbols.  You can delete an empty dictionary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Erase command to erase the (empty) sig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scover that one or more signs in a diction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eriously changed, your dictionary file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mptom of a damaged dictionary is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nked" dictionary entries; that is, two entries which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are the same sign.  When you change the sig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ked entries, the same change appear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files can become damaged if you (or someone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ff your computer in the middle of editing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if a computer program's data file become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delete the file, and then reconstruct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rom a backup copy of the damaged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's Dictionary Manager program includ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hich may be able to repair a damaged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inimum of data loss.  See the section na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Manager in pa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dictionaries are alphabetized according t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for each country.  Since these rules diffe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untry to country, different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zed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ctionary's alphabetic orde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file is first created.  SignWriter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ountry code to a newly created dictionar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code determines how the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zed, regardless of what country SignWr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o see what a dictionary's country code 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Manager's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alphabetic order of an exist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erging it into a dictionary that has the righ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 To do this, first start up SignWriter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code you want, and use the Setup Diction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new empty dictionary file.  The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program and start the Dictionary Manag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command to merge the old dictionary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.  The resulting dictionary file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igns from your old dictionary, bu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For this procedure to work properly,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you must enter the name of the new empt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and the name of the old dictionary second.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Skip duplicates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Box in Print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 a printed dictionary you discover a sign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box printed next to it, this means that the sign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to f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Sometimes it is quite obvious when a too-l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s into the next column; other times, however,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may quietly disappear off the 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x this problem, either go into the SignWri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it the sign to make it shorter, or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print format to allow more room for the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print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ed File Contains Distor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exports graphics files that are created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  If you try to work with these files in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et up for VGA graphics, the Sign Wri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deal with this problem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up your paint program to work with CGA graph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is to use your VGA paint program to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back into shape: in particular, applying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factor of 200% to the symbols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ed 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port a large Sign Writing file named BIG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creates a series of graphics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FILE2.BMP, BIGFILE3.BMP, and so on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adding a digit to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ince the original name BIGFILE2 is alread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, SignWriter has to delet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ame in order to add the digit.  This mean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nd second graphics files are named BIGFILE2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result is that the first graphics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ly deleted by the Ex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this problem, do not export large fil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ending in numbers.  Change their file nam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Printer and Setup Interface commands bo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terisk character '*' next to thei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erve the current settings in these command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hing comes out of your printer when you u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SignWriter may not be set up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nterface.  For more information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Setting Up Printing in par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of SignWriter requires a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, or Epson-FX-compatible printer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Writing files.  Attempts to print with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model will most likely produc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garbage usually looks like is one or two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rinted on each page of paper;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may start coming out of the printer at an al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! If this happens, check your printer manu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have to set switches on your print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one of the printers listed above.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avoid using page formats 3 thru 7 with HP Des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ps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blem that can arise during printing is whe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files seem to print out perfectly, but with g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 breaking up the symbols on each lin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, you will have to change the setting o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's switches; specifically, the "Line 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" ("LFCR") printer switch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"off" setting.  See your print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 "20 ERROR" appears in the status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wlett-Packard printer while you are print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sing page formats 4 or 5, the problem is ca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not having enough memory to print a full page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s-per-inch graphics.  See your print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ways to deal with this proble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easiest) way is to avoid using page formats 4 or 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is to only print files containing 40 lin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gives you one or two columns of text, but nev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).  The third is to use the Lines command to s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page length that no more than 40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single sheet of paper (this gives you the fu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umns, but they are shorter than usual)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s to buy a memory upgrad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contains a few commands which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; they can speed up your typing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instead of the arrow key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s to move the cursor or select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'I'  -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'J'  - mov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'K'  - mov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'M'  -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'J' means to press the 'J' key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When used with the Shift key, these command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or selected symbol in bigger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Diction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ctionary command, the Next and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-'N' and Alt-'P') work as alternate versions of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gDn keys.  You can use Next and Previou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Find &amp; 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nd and Replace commands, the Return key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e version of the Stop command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omm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change between typing signs, fingerspe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, use the Alt-'X', -'Y', and -'Z' keys.  The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hange the typing style without having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Paragraphs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typing English, press Alt-Return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English text in the current sign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hen you are typing short paragraphs of tex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; for example, see the Sign Writing file named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Alt-Return only works in signs already con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.  It will not cross a sign boundary; the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es when you reach the bottom of the curr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you know about your keyboard's "auto-repeat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use the cursor-moving commands. 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you can go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sor-moving commands (space, tab, Jum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select a selected symbol when you 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don't have to get the cursor back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do command works after the Backspace and Delet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fter the Copy, Erase, Get, Dictionary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It does not work after the Margin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mmand, which moves the cursor between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ctionary, does not appear on the command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as Alt-'W', regardless of what country SignWr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 is normally used to delete the last symb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d, but with care it can be used as a fa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 is defined to erase the last symbol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ign.  Thus, if you move the cursor onto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typed in earlier and press Delete three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hree symbols typed into that sig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without having to be sele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useful only when you know which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were typed in last (for instanc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typed in under a sign).  To find ou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key once and see if the "right" symbol gets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rong one gets deleted, press the Undo comm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ack, and use the Erase command to man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Writer disk files include the SignWrite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.EXE, the SignWriter symbol file SW.SYM, the SignWri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Wxxx.KEY, and the SignWriter message file SWxxx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and message file names contain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the country code.  For example, SW001.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 key file, and SW045.MSG is the Dan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For more information on country cod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Setting Up the Country in par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dictionaries are stored in two separ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xxx.DIC and SWxxx.DIN.  The dictionary file na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(up to six characters long) dictionary nam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Writer program.  For example, a dictionary named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gnWriter appears in MS-DOS as the two files SW001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W001.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data file names end with .SGN; for example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ELLO in SignWriter appears in MS-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.S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gn Writing file gets larger than SignWriter ca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 messages will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more room for enter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ough room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ough room to ge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happens, you will have to split the fil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iles if you wish to continue entering new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split a file, make a copy of it, then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half of the text from ea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displays a "fuel gauge" to show how much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when you are editing a file.  The short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ppears on the command line has a small mark on i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is at the top of the line when the file is empty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when the fi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disk error occurs while SignWriter is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, one of the following messages appea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losing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e of these appears while SignWriter is read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check the disk to see what is wrong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e of these appears while SignWriter is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more immediate problem: namely, how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you have jus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has a special feature for handl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not save a file on your current disk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t to 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is feature presumes that you have a back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(which is a good idea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save a file on another disk, press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ress 'W' (for 'Write'). 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| Write to wh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ut your backup disk in the disk drive.  Typ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prefix, followed by a short name unde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file.  For instance, if the backup disk is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| Write to what file? B: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When you press the Return key, the fil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drive B with the file nam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rive prefix takes two character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save to can only be up to six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file n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s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typing or editing a file, SignWrit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move the cursor onto the blank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so you can type symbols there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't move the cursor past the blank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type below this line, press the Return key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some reason your file has a bunch of blank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, SignWriter will automatically erase th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you may want to type in a list of item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a list of signs with one sign per lin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be sure to indent each sign with a blank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vent SignWriter from accidentally remarg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hen you need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box can display up to 15 file names at on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contains more than 15 Sign Wri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croll the file box display to see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  To scroll the file box downwards, press the PgD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it upwards, press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ignWriter cannot perform a command, the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s at the lower left hand corner of the scree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ces where this can happen include the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n there is nothing to undo) and the Adjust comman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is between si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time, the alert box blinks because you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or change a symbol that wouldn't fit on th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position.  To fix this problem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the cursor or symbol away from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offers an easy way to save your place in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aving a file, use the Select command to p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bracket at your current position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pen the file, you can use the Jump Mark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right to where you were work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Since you type only one selection bracke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worry about accidentally erasing any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Writer keyboard includes a couple of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ctually combinations of symbols: these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ombination keys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keys make it easier to type certain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y work best when you type them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ther symbols in the sign.  This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arrow keys to move the combination symbo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e reason you need to do this is becaus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combination key, only one of its symbol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key ('M') will sometimes not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ight positions around a symbol.  This happ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 is too close to the edges (the Cursor ke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s that are too close to the edges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to you, use the Ctrl-arrow keys to mov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Symbo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symbol is selected and you press the Cursor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ppears to the right of the symbol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to this rule: the face symbol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area at one of eight positions.  (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7' key of the sign keyboard.)  When you press the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symbol, the cursor automatically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act area.  This saves you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3:  SETTING UP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explains how to set up the SignWrit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ction, Setting Up Printing, tells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to work with your printer.  If you ju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, be sure to read this sect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sections in part 3 explain how to set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thnames, and how to manage sign dictionar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vanced features; you won't need to read the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parts 1 and 2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just installed SignWriter on your compute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it up to work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up printing, go back to the section name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in part 1 of this manual.  It explains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explains how to use SignWriter's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rol the appearance of your pri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lets you print page numbers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page.  It also lets you choose a starting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1; this is useful when you are crea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from a number of separate Sign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print page numbers, press the Setup command (Alt-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le screen.  Then press the 'P' key. 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'N' key (for 'Numbers'). 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Print page numbers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ing the 'N' key causes page numbers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ut.  Pressing the 'Y' key causes pag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ut; it also makes the following message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Starting page number is 1.  New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Press Return to keep the current start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ype the new starting pag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ostScript or Hewlett-Packar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Writer lets you choose various page form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out your files.  The pag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24 pt type   1 columns    7 lines   t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16 pt type   1 columns   10 lines   t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16 pt type   2 columns    8 lines   wi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 8 pt type   3 columns   22 lines   t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   8 pt type   4 columns   16 lines   wi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  32 pt type   1 columns    4 lines   wi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  16 pt type   2 columns   11 lines   t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Page formats 3 thru 7 do not work with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; they do work with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Page format 7 is specifically design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dictionary files.  It does not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Sign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Page formats are not available when SignWr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to work with Eps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choose a page format, press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-'S') on the file screen.  Then press the 'P'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command lin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'F' key (for 'Format'). 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Page format code is 1.  New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Return to keep the current page form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ew page format cod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lets you control the number of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is option is provided mainly for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-compatible printers that print graphics eith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mall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change the number of lines per page, pres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Alt-'S') on the file screen.  Then press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Printing command lin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'L' key (for 'Lines'). 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Number of lines printed per page is 6.  New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Return to keep the current number of p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ype in the new number of page lin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up a DOS pathname for SignWriter, you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ommand to the MS-DOS file AUTOEXEC.BA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C:\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lets the SignWriter program know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SignWriter files.  The example shown abov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ignWriter program file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named SIGN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ATH command is installed in AUTOEXEC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restarted, you will be able to start up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at the current directo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be able to use SignWriter's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worry about the sign dictionary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how to use the PATH command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is an international program: it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 of severa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SignWriter stores th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in separate disk files.  Thus, SignWri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iles (SWxxx.KEY), message files (SWxxx.MS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files (SWxxx.DIC and SWxxx.DIN)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include a three-digit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code.  For example, SW001.KEY is the nam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ile, while SW045.MSG is the Danish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ntry codes used by SignWriter generall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s used in the international telephone system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ist of the countries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1  US          044  UK          351  Portug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2  Belgium     045  Denmark     353 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3  France      046  Sweden      505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4  Spain       047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039  Italy       052 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witch back and forth between coun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have to copy the appropriate key,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files onto your hard disk.  Once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you can use the Setup Country comman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 NOTE - This shareware package supports only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SignWriter.  International vers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eaf Action Committee for Sig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switch countries, press the Setup command (Alt-'S'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creen.  The command lin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Printing  Country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'C' key.  The Setup command lin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Country code is 001.  New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the three-digit country code for the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work with.  For country codes, see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fter you type the country code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changes the keyboard layout, fingerspe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essages to the language of the country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nter a new country code, SignWriter loo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 the key file and message file for that cou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re not on your disk, one of the follow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ile not foun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file not foun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ither of these messages appear, pressing Return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command and restores the original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e Setup Country command searches for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after the new country code. 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it becomes the current dictionary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is already set up to work with the diction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untry, so you don't have to perform any spec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want to switch to a different diction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empty dictionary of your ow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switch dictionaries, press the Setup command (Alt-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le screen.  The command lin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Printing  Country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the 'D' key (for 'Dictionary'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ppea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| Current dictionary is 001.  New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Return to keep the current dictiona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ame of the dictionary you want to switch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new dictionary will appear when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iction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New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use the Setup Dictionary command to switch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, typing the name of a dictiona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causes the following message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DICT not found.  Create new dictionary with this nam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'N' key (or Escape) cancels the command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ctionary.  Pressing 'Y' creates a new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with the name you typed, and makes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Dictionary names can be up to six character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sist of either numbers or letters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name is a three-digit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ICTION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explains how to use the Dictiona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program that lets you print or merge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start using it, there are a few thin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 the Dictionary Manager (which is named "DI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DICT cannot print dictionaries on HP DeskJet or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le printers; it only works with HP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tScript printers.  (To print a dictionary on a Des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pson printer, you need to use the Convert command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, see "Converting Dictionaries" in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DICT uses SignWriter's current printer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printer to use.  Be sure to set up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before you us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DICT's commands and messages appear in English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at country SignWriter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ctionary Manager lets you print out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.  Print options include the choice of 16 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symbol size, and one or two column page format.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are printed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print a dictionary, you need to star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  (If you're still in SignWriter, you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 SignWriter program.) Type the following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up message should appear on the scree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s.  Below this appear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o choose the Print command, press 'P'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what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the name of the dictionary to be printed (e.g. 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Return.  The following message th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ag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starting page numbe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Page numbers will not be printed if you type "0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press Return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size 16 or 24 po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ype the print size you want and press Retur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1 or 2 colum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ype the number of columns you wan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how many co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ype the number of copies you want prin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and press Return.  At this point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ready to begin.  The following message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o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hen changes to show the first sig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ign is displayed on the screen as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rinting, the following mesage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you press Escape, it is normal for DIC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oments before the printing actually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ctionary Manager lets you merge the conten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dictionaries into one bi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lets you decide what to do if the "same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in both dictionaries: you can either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entries, or you can have the Diction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duplicate entries in the merg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wo dictionary entries are considered duplic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the same text in their lower window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nd lower case letters are considered the same;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nted and unaccented letters.) Two ent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 but different text are not duplicates; two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igns but the same text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merge dictionaries, you need to star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program.  (If you're still in SignWriter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leave the SignWriter program.)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up message should appear on the scree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s.  Below this appear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o choose the Merge command, type 'M'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main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the name of your main dictionary (e.g. 00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 The following message th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other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ype the name of the other dictionary to be me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 Another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new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ype the name of the new dictionary to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You can either type a name differen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ctionaries (which creates a new, merged dictio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type the same name as one of the first two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merged dictionary to replace on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essage th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duplicate entries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When you merge two dictionaries togeth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at to do if the same entry appea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ies.  In this case, DICT is asking if it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ny entries in the second dictionary that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ma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'Y' tells DICT to skip duplicate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'N' tells DICT to include duplic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rg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DICT marks duplicate entries in the merg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an exclamation point "!" to the end of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At this point, the Merge command begins me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ies.  When it finishes,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ionaries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If the new dictionary has a different n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's Setup command to set it up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ctionary Manager's Convert command lets you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into a regular Sign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dictionaries have a number of use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's Find command to search (by Sign Writing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converted dictionary.  Or you can make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verted dictionary, and then print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'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you have an HP DeskJet or Epson-compatibl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need to convert a dictionary before you can prin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ictionary Manager can't print out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eskJet or Eps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convert a dictionary, you need to star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  Type the following command 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up message should appear on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.  Below this appear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o choose the Convert command, press 'C'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what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the name of the dictionary to be conver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) and press Return.  When the Convert command fin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ionar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ted file has the same name as the diction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ile name ends with .SGN.  It will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the next time you start Sign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a dictionary is too large to convert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Writing file, it is converted into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converting a dictionary named LONG create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files named LONG.SGN, LONG2.SGN, LONG3.SG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o print a converted dictionary, start the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You will see that the converted diction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listed in the file box.  Use SignWriter's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If you have a Postscript or Hewlett-Packar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use the special page format for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dictionarie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named Setting Up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ctionary Manager's Repair command lets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gnWriter dictionary for linked entrie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symptom of a damaged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For more information on linked dictionary entri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amaged Dictionary" in the section named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check a dictionary, you need to star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  Type the following command 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up message should appear on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.  Below this appear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o choose the Repair command, press 'R'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air what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the name of the dictionary to be check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message to appear is "Checking dictionary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 command finds any linked dictionary entries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ir names and indicates which of the entr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to unlink the linked pair.  If these messag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write down the names of all linked entrie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sponsible for re-entering their sig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Repair command does not find any linked entr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s with the message "Dictionary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- If the Repair command displays garbag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characters) for any of the names of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, this means that the dictionary is too dama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air command to successfully repair.  While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salvage individual signs out of such a diction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reliable enough for subsequent normal use;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know how big a dictionary 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Manager's Info command.  It work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ands, and it displays the number of sign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ctionary, along with the dictionary's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use the Info command, you can se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file stores up to 10,800 entries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ictionary itself consists of two 5400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, with all the entries from A-L going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, and all the signs from M-Z going in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, for instance, that you cannot sto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00 signs starting with 'A' in a singl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INTOS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 is designed to work on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SignWriter can be used on Macintos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SignWriter on the Macintosh,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named SoftPC Universal installed on your M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PC is available in various flavors (such as SoftWindo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works with all of them, but SoftPC Uni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apest.  SoftPC is available at Mac softwar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is not a problem, since SoftPC can make any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work like an Epson printer.  However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quality printing if you have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a software problem in some versions of Soft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to use the keypad cursor keys for cursor m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.  The Mac's non-keypad cursor keys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 when used with the Alt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For SignWriter to work well with SoftP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Macintosh with at least a 68030 processor and a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 dot screen.  While SignWriter will run on slow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-screen models such as the Mac Classic,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ymbols will appear somewhat disto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may be annoying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WRITE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lt key + &lt;first letter&gt; for nam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Alt-'O' for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sc key to canc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      - open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      -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    -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- delete, rename, or ex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- change the curren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     - change the printer, country, o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   - leave Sig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key   - scroll file box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key   - scroll file box up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    - select symbol o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      - copy symbol o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      - erase symbol o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       - search for symbols o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    - replac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     - remargi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    -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       - undo last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      - get text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       - move to beginning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      -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   - move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     - move group of symbols within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- type signs, fingerspelling, 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 - enter sig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'?'     - show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   - start new sign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  - add or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key  - delete last symbol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elete 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key     - chan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' key     - cursor arou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,' key     - mirr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' key     - resiz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' key     - rot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- move symbol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rrow   - move symbol or curs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arrow  - move symbols within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   - center symbols within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key    - move to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key     - move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     - move to nex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key    - move to next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key    - move to previous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      - copy selected sign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      - erase curr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       - undo copy or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'W'     - move cursor to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key    - show nex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key    - show previo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  - copy dictionary sign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key  - leav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'X'     - typ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'Y'     - type finger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'Z'     - type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pace   - start new sign (while typing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eturn  - start new line of English (within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   - move to previo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